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eastAsia="標楷體" w:cs="標楷體" w:ascii="標楷體" w:hAnsi="標楷體"/>
          <w:b/>
          <w:sz w:val="28"/>
          <w:szCs w:val="28"/>
        </w:rPr>
        <w:t>_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壽豐</w:t>
      </w:r>
      <w:r>
        <w:rPr>
          <w:rFonts w:eastAsia="標楷體" w:cs="標楷體" w:ascii="標楷體" w:hAnsi="標楷體"/>
          <w:b/>
          <w:sz w:val="28"/>
          <w:szCs w:val="28"/>
        </w:rPr>
        <w:t>_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學年度四年級第一學期部定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朱美瑜 </w:t>
      </w:r>
    </w:p>
    <w:p>
      <w:pPr>
        <w:pStyle w:val="Style17"/>
        <w:snapToGrid w:val="false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，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7"/>
        <w:snapToGrid w:val="false"/>
        <w:ind w:left="505" w:hanging="0"/>
        <w:rPr>
          <w:rFonts w:ascii="標楷體" w:hAnsi="標楷體" w:eastAsia="標楷體" w:cs="MS Gothic;ＭＳ ゴシック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語文     □閩南語文       □客家語文      □原住民族語文：    族          □新住民語文：    語      ■英語文</w:t>
      </w:r>
    </w:p>
    <w:p>
      <w:pPr>
        <w:pStyle w:val="Style17"/>
        <w:snapToGrid w:val="false"/>
        <w:ind w:left="505" w:hanging="0"/>
        <w:rPr>
          <w:rFonts w:ascii="標楷體" w:hAnsi="標楷體" w:eastAsia="標楷體" w:cs="MS Gothic;ＭＳ ゴシック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數學       □健康與體育     □生活課程      □社會             □自然       □藝術                    □綜合</w:t>
      </w:r>
    </w:p>
    <w:p>
      <w:pPr>
        <w:pStyle w:val="Style17"/>
        <w:spacing w:lineRule="exact" w:line="400" w:before="0" w:after="36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每週（</w:t>
      </w:r>
      <w:r>
        <w:rPr>
          <w:rFonts w:eastAsia="標楷體" w:cs="標楷體" w:ascii="標楷體" w:hAnsi="標楷體"/>
          <w:b/>
          <w:color w:val="000000"/>
        </w:rPr>
        <w:t>1</w:t>
      </w:r>
      <w:r>
        <w:rPr>
          <w:rFonts w:ascii="標楷體" w:hAnsi="標楷體" w:cs="標楷體" w:eastAsia="標楷體"/>
          <w:b/>
          <w:color w:val="000000"/>
        </w:rPr>
        <w:t>）節，實施（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）週，共（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）節</w:t>
      </w:r>
    </w:p>
    <w:p>
      <w:pPr>
        <w:pStyle w:val="Style17"/>
        <w:spacing w:lineRule="exact" w:line="400" w:before="0" w:after="360"/>
        <w:ind w:left="0" w:hanging="0"/>
        <w:jc w:val="both"/>
        <w:rPr>
          <w:rFonts w:eastAsia="標楷體"/>
          <w:b/>
          <w:b/>
        </w:rPr>
      </w:pPr>
      <w:r>
        <w:rPr>
          <w:rFonts w:ascii="標楷體" w:hAnsi="標楷體" w:cs="標楷體" w:eastAsia="標楷體"/>
          <w:b/>
        </w:rPr>
        <w:t>三、素養導向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559"/>
        <w:gridCol w:w="3205"/>
        <w:gridCol w:w="561"/>
        <w:gridCol w:w="1098"/>
        <w:gridCol w:w="1332"/>
        <w:gridCol w:w="1409"/>
        <w:gridCol w:w="1823"/>
      </w:tblGrid>
      <w:tr>
        <w:trPr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與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pe, mate, tap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ni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字，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in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Fun Rap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跟讀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寫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 minus _____ is_____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二數字相加減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五組，請各組說一個相加減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組合，不可重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終極密碼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數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賓果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跟讀單字，並用單字卡、單字圖卡、圖像組織練習板進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Writ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聽力練習，依序標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記憶大考驗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生認識天氣預報，如：地名、氣溫、天氣、降雨機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學天氣播報講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嘗試模仿天氣播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以課本上的天氣轉盤輪流問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指針轉轉樂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ain! Rain!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照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入中央氣象局網站，帶學生找出今年度的降雨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每個月的降雨總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臺灣的雨量多寡與地形及季節有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happens if it rains too much or too little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單元的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像組織練習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的溫度、雨量要素與覺察氣候的趨勢及極端氣候的現象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Read and Chec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最佳配音員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動作帶領學生說出本單元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兩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練習對話，最後請自願學生上臺演出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念出會念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唱跳大集合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本課故事並複習生活用語及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ete, theme park, Chines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ni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字，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in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Fun Rap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請你跟我這樣說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、思考並討論天氣單字裡包含了哪些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ook, Read, and Wr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念讀重點歸納，加深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內容，並預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賓果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跟讀單字，並用單字卡、單字圖卡、圖像組織練習板進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Writ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聽力練習，依序寫出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幸運數字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比較上下兩個作息，覺得哪一個比較健康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看，是什麼原因造成兩個不同的後果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討論，比較理想的作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，計畫最重要的是「執行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練習題，找一位同學，兩人一組進行口說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, Mr./Miss Lin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兩張照片，教師提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 in Taipei/London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引導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TimeZone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站，教學如何查詢各國時間，並練習問答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像組織練習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單字圖卡及字卡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閃卡，複習本單元單字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想故事情境，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看課本，再次聆聽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Look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本課故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複習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觀察頁面圖片，引導學生思考圖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日常生活用語的使用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念數次，請學生想想其他可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isten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reat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練習對話，最後邀請幾組學生上臺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自身經驗，是否遇過可以使用本單元對話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ickory Dickory Doc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老爺鐘的滴答聲或整點鐘響的狀聲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unt with the Cuckoo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te, pine, win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ni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字，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in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Fun Rap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ong and Shor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、思考並討論兩個糖果罐裡的糖果有什麼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tee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t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ook and Write “teen” or “ty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念讀重點歸納，加深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及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賓果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堂中所介紹的國外主要節慶習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國內外主要節性習俗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中西方有哪些與「鬼」相關的節日？說一說各有哪些習俗、特色，並比較看看有何異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萬聖節的由來及相關習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自身經驗，發表他們如何過萬聖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跟讀單字，並用單字卡、單字圖卡進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聽力練習，依序寫出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韻文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韻文內容，引起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念韻文句子，了解句意，並請學生跟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句型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說一說圖意，確認學生知道對應的天氣、時間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內容，將數字填到正確的空格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抽一位學生回答問題以檢討答案，或請全班說出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Play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愛麗絲夢遊仙境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及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機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，帶學生快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_e, e_e, i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其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人一組，兩人分別拿出一代表物放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tar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猜拳方式進行，贏的人移動到下一個星星，並念出發音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念不出，則退回原星星，猜拳進行下一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先來後到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過的單字、句型、字母組合的代表單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跟讀單字，並用單字卡、單字圖卡、圖像組織練習板進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聽力練習，依序寫出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支援前線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討論在學校遺失物品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討論若圖片中的學生拿走撿到的故事書，會有什麼後果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，撿到遺失物品時，自己會怎麼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拿去失物招領，還有其他處理方式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人拿出幾樣文具放入箱子，不讓彼此看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輪流拿出一樣文具進行問答，找出文具的主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讀心術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t’s Not My Ax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圖片，說一說故事中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ell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別扮演什麼角色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述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學生幾句諺語，請學生從中選出一句最符合故事寓意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組，各組發揮創意改寫故事，並上臺分享或演出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像組織練習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單字圖卡及字卡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閃卡，複習本單元單字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想故事情境，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看課本，再次聆聽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Read and Chec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本課故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複習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摺紙飛機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觀察頁面圖片，引導學生思考圖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日常生活用語的使用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念數次，請學生想想其他可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happened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ice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練習對話，最後邀請幾組學生上臺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自身經驗，是否遇過可以使用本單元對話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唱問句，學生唱答句，接著交換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組，一組唱問句，一組唱答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傳球活動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te, pine, win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ni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字，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in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Fun Rap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雙手舉高或伸直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讀一讀本頁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生看情境圖，念一念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生邊念邊做出肢體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ook, Read, and Circ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念讀重點歸納，加深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內容，並預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賓果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跟讀單字，並用單字卡、單字圖卡、圖像組織練習板進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聽力練習，依序標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我是指揮官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地震演習有哪些安全重點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rop! Cover! Hold on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意思，並請學生練習這三個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，還有哪些要注意的安全事項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圖片，找一位同學，兩人一組進行口說問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記憶力大考驗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 Ba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 ba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內容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說一說，家中是否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 ba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放在哪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 ba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放在可隨手拿到的地方，不宜放在衣櫃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學生每半年要檢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 ba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裡的物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像組織練習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適當避難行為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單字圖卡及字卡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閃卡，複習本單元單字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想故事情境，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看課本，再次聆聽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Read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複習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地震演習或地震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觀察頁面圖片，引導學生思考圖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日常生活用語的使用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念數次，請學生想想其他可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atch out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ve me a hand, please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練習對話，最後邀請幾組學生上臺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自身經驗，是否遇過可以使用本單元對話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唱問句，學生唱答句，接著交換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組，一組唱問句，一組唱答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看我抓到誰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ube, cute, duk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ni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字，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in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Fun Rap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長母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耳聰目明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解音節的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讀一讀本頁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音檔，請學生念單字，並跟著拍手數數看有幾個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學過的單字引導學生比較音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yllable Sor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念讀重點歸納，加深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及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賓果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字卡與圖卡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機抽出一個字卡或圖卡，請學生個別或全班一起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用單字造句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 pencil is in the box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句型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Mark “O” or “X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到課本，說一說圖意，確認學生知道對應的文具、位置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內容，符合句意的畫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不符合的畫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點學生答題或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文字偵探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和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卡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機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，帶學生快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_e, u_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其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生念出課本上格子所有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人一組。兩人猜拳，贏的人選一格念單字，並將雪花片放在格子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將三個雪花片連成一線者獲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一較長短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過的單字、句型、字母組合的代表單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Super E-Book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Magic 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讀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eastAsia="標楷體" w:cs="標楷體" w:ascii="標楷體" w:hAnsi="標楷體"/>
          <w:b/>
          <w:sz w:val="28"/>
          <w:szCs w:val="28"/>
        </w:rPr>
        <w:t>_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壽豐</w:t>
      </w:r>
      <w:r>
        <w:rPr>
          <w:rFonts w:eastAsia="標楷體" w:cs="標楷體" w:ascii="標楷體" w:hAnsi="標楷體"/>
          <w:b/>
          <w:sz w:val="28"/>
          <w:szCs w:val="28"/>
        </w:rPr>
        <w:t>_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學年度四年級第二學期部定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朱美瑜 </w:t>
      </w:r>
    </w:p>
    <w:p>
      <w:pPr>
        <w:pStyle w:val="Style17"/>
        <w:snapToGrid w:val="false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，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7"/>
        <w:snapToGrid w:val="false"/>
        <w:ind w:left="505" w:hanging="0"/>
        <w:rPr>
          <w:rFonts w:ascii="標楷體" w:hAnsi="標楷體" w:eastAsia="標楷體" w:cs="MS Gothic;ＭＳ ゴシック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語文     □閩南語文       □客家語文      □原住民族語文：    族          □新住民語文：    語      ■英語文</w:t>
      </w:r>
    </w:p>
    <w:p>
      <w:pPr>
        <w:pStyle w:val="Style17"/>
        <w:snapToGrid w:val="false"/>
        <w:ind w:left="505" w:hanging="0"/>
        <w:rPr>
          <w:rFonts w:ascii="標楷體" w:hAnsi="標楷體" w:eastAsia="標楷體" w:cs="MS Gothic;ＭＳ ゴシック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數學       □健康與體育     □生活課程      □社會             □自然       □藝術                    □綜合</w:t>
      </w:r>
    </w:p>
    <w:p>
      <w:pPr>
        <w:pStyle w:val="Style17"/>
        <w:spacing w:lineRule="exact" w:line="400" w:before="0" w:after="36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每週（</w:t>
      </w:r>
      <w:r>
        <w:rPr>
          <w:rFonts w:eastAsia="標楷體" w:cs="標楷體" w:ascii="標楷體" w:hAnsi="標楷體"/>
          <w:b/>
          <w:color w:val="000000"/>
        </w:rPr>
        <w:t>1</w:t>
      </w:r>
      <w:r>
        <w:rPr>
          <w:rFonts w:ascii="標楷體" w:hAnsi="標楷體" w:cs="標楷體" w:eastAsia="標楷體"/>
          <w:b/>
          <w:color w:val="000000"/>
        </w:rPr>
        <w:t>）節，實施（</w:t>
      </w:r>
      <w:r>
        <w:rPr>
          <w:rFonts w:eastAsia="標楷體" w:cs="標楷體" w:ascii="標楷體" w:hAnsi="標楷體"/>
          <w:b/>
          <w:color w:val="000000"/>
        </w:rPr>
        <w:t>20</w:t>
      </w:r>
      <w:r>
        <w:rPr>
          <w:rFonts w:ascii="標楷體" w:hAnsi="標楷體" w:cs="標楷體" w:eastAsia="標楷體"/>
          <w:b/>
          <w:color w:val="000000"/>
        </w:rPr>
        <w:t>）週，共（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）節</w:t>
      </w:r>
    </w:p>
    <w:p>
      <w:pPr>
        <w:pStyle w:val="Style17"/>
        <w:spacing w:lineRule="exact" w:line="400" w:before="0" w:after="360"/>
        <w:ind w:left="0" w:hanging="0"/>
        <w:jc w:val="both"/>
        <w:rPr>
          <w:rFonts w:eastAsia="標楷體"/>
          <w:b/>
          <w:b/>
        </w:rPr>
      </w:pPr>
      <w:r>
        <w:rPr>
          <w:rFonts w:ascii="標楷體" w:hAnsi="標楷體" w:cs="標楷體" w:eastAsia="標楷體"/>
          <w:b/>
        </w:rPr>
        <w:t>三、素養導向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559"/>
        <w:gridCol w:w="3205"/>
        <w:gridCol w:w="561"/>
        <w:gridCol w:w="1098"/>
        <w:gridCol w:w="1332"/>
        <w:gridCol w:w="1409"/>
        <w:gridCol w:w="1823"/>
      </w:tblGrid>
      <w:tr>
        <w:trPr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與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課內英語文小組學習活動，培養團隊合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翻到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∼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詢問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are these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引導並協助學生回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y’re sunflower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指向日葵、毛毛蟲、蝴蝶、太陽詢問數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many _____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引導學生回答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一起數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t’s count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加上名詞，如：“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, two butterflies.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請學生複誦，複習學過的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課本圖片的向日葵成長圖詢問學生問題，如：從種子到發芽要幾天？引導學生說出各階段的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依據圖片提問，引導學生對圖片的好奇心，鼓勵程度較佳學生以英語完整句子回答問題，基礎級學生以簡答回答或用 中文輔助，表達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What is Boka doing? He is watering the sunflowers.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What is Jello doing? She is looking at the sunflowers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What color is the flower? It’s yellow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4)What color is the seed? It’s black and white.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數字炸彈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,20,30,40, 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法，並教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,70,80,90,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法，讓學生多練習幾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15,25,35,45,55,65,75,85,9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數字寫 在黑板上，再讓學生多練習幾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以跳和拍手的方式表示數字，跳一下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拍一下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所以教師如果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就要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、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下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兩兩面對面，較容易看出誰做錯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後請學生以接力的方式說出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饒舌王大賽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數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 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快速配對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ave the Energ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室的燈具開關，實際示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urn on / turn off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，教室中還有哪些電器可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urn on / turn of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，除了電，還有什麼能源需隨手關閉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認識本頁上方的四個圖示和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討論，還有哪些節能的小撇步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else can we do to save the energy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,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ere are you? I’m in the kitchen. Where’s he / she? He’s / She’s in the kitchen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Ask and Answ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 Winner The Writ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lcome to Our RV Hom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休旅車內部圖，找出五個房間的位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優缺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列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平面圖（共五款），小組討論選出一個最喜歡的設計，並說明原因以及想要如何布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https://bit.ly/2UaQUX8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單元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家庭、校園生活實踐節能減碳的行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 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說說看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播放課文動畫或提問相關問題，引起學生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熟悉故事對話內容後，教師再指導學生進行角色扮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Look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跟讀本課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著複習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別扮演課中角色，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輪到所扮演角色說話時，該生須揮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部分，請學生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句念一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故事圖片提示，看著課文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出來表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 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生活用語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根據圖意代換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請你跟我這樣唱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 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有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無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分組合作學習任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例字，圈選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我擦我擦我擦擦擦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複習有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無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及發音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，每次可用不同節奏帶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判斷要用哪個疑問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 and Wr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寫出正確的答案，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有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無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和代表單字，並複習本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記憶大考驗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 Saf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看三組情境，舉手投票選出最危險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複習第二冊的單字，再將學生分組或兩人一組討論，從本課以及複習的單字中，做出三個危險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 it okay to do more than one thing at a time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說明專心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,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are you doing? I’m reading. What's he / she doing? He’s / She’s eating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ook and Guess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人事時地物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is Is the Way We Ea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，生活中會用到哪些餐具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印度的用餐禮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韓國筷子與中式筷子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使用刀叉的正確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單元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學習不同文化的意願與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說說看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播放課文動畫或提問相關問題，引起學生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熟悉故事對話內容後，教師再指導學生進行角色扮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Look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跟讀本課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著複習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別扮演課中角色，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輪到所扮演角色說話時，該生須揮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部分，請學生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句念一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故事圖片提示，看著課文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出來表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生活用語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根據圖意代換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唱跳大集合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內外主要節慶習俗及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分組合作學習任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例字，圈選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in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及發音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，每次可用不同節奏帶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動作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三種變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 and Wr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寫出正確的答案，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和代表單字，並複習本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句型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翻到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教師帶念人物的稱呼，確認學生知道對應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依聽到的內容順序，將數字填入方框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一位學生回答問題以檢討答案，全班複述正確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Play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活動式口語練習，熟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誰先回原點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及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隨機抽字母拼讀單字卡帶學生快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et Ready ~ Unit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.Say and Score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複習無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有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, 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發音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帶領學生念出每個活動格中的發音字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一位學生示範活動進行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llecting Coi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et Ready ~ Unit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elf-ordering Kios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原意是小亭子、涼亭、小書報攤，後來演變為互動服務機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現代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則是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採用觸控式螢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uchscree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多媒體介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ulti-media surfac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互動式的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teractive servic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一想，生活中有那些地方可以看到這種機器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利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E-Book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模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體驗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,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for lunch? I want two hamburgers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ook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互相以課本上的圖片進行 問答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考解答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for lunch? I want two hot dog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我是銷售王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ips to Reduce Food Wast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介紹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as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每個人每天都要進食，如果不留意的話，很容易造成浪費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學生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o you like your school lunch?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單元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日常見科技產品的用途與運作方式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說說看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播放課文動畫或提問相關問題，引起學生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熟悉故事對話內容後，教師再指導學生進行角色扮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Look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跟讀本課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著複習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別扮演課中角色，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輪到所扮演角色說話時，該生須揮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部分，請學生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句念一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故事圖片提示，看著課文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出來表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生活用語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根據圖意代換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街頭採訪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, p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分組合作學習任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例字，圈選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耳聰目明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及發音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，每次可用不同節奏帶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可數名詞的物品單字後面加一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 and Wr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寫出正確的答案，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和代表單字，並複習本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野性的呼喚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nimal Homes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兩種地形的圖片，說說看有哪些不同？兩個地形的動物，有沒 有重複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兩種地形的單字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rassland, fores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補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rasslan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ra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草）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an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土地）的複合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Facts about grasslands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Facts about fores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,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o you like tigers? Yes, I do. / No, I don’t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Chec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先在自己的欄位作答，並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like lion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說給旁邊的同學聽。教師可視學生程度加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don’t like lion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默契大考驗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認識單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ed, touch, sh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這三個規定的原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來越來越多地方禁止餵食野鳥，請學生說說原因為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，參觀動物園時，除了本課提出的三個注意事項，還有哪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o’s and Don’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單元單字與句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Befor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說說看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While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播放課文動畫或提問相關問題，引起學生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After Reading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熟悉故事對話內容後，教師再指導學生進行角色扮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Look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跟讀本課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著複習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別扮演課中角色，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輪到所扮演角色說話時，該生須揮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部分，請學生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句念一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故事圖片提示，看著課文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出來表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堂中所介紹的國內主要節慶習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國內外主要節慶習俗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圖片，猜猜這是什麼節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簡單說明端午節的由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念節慶單字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根據聽到的單字順序，在大圖中標出數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點學生，或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耳朵靈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一次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看課本圖，教師可依據圖示，提出相關問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How many sachets are there? Four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What shapes of sachets are they? They are fish, bear, rabbit and bird sachets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播放教師用電子書，請學生跟讀並指讀全部的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師用電子書，請學生選擇想扮演的角色，將故事中的句子念出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韻文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 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念韻文句子、了解句意，再請學生跟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全神貫注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內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生活用語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根據圖意代換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進行活動「動物模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og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入門的聽、說、讀、寫英語文能力。在引導下，能運用所學、字詞及句型進行簡易日常溝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, 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分組合作學習任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et’s Chan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Listen and Circl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例字，圈選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考古學家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及發音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，每次可用不同節奏帶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可數名詞的物品單字後面加一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 and Circ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寫出正確的答案，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和代表單字，並複習本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簡易英語文訊息的能力，能運用基本邏輯思考策略提升學習效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句型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 and Numb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翻到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教師帶念食物及動物名稱，確認學生知道對應的單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依聽到的內容順序，將數字填入方框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一位學生回答問題來檢討答案，全班複述正確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Read and Matc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一人念出問題，另一人找出對應的圖片並覆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核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耳朵靈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及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Spin, and Sa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, p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, 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拼念每個活動格中的發音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一位學生示範活動進行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氣球樂園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C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Super E-Boo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2:22:00Z</dcterms:created>
  <dc:creator>美玲</dc:creator>
  <dc:description/>
  <dc:language>en-US</dc:language>
  <cp:lastModifiedBy>tsc</cp:lastModifiedBy>
  <dcterms:modified xsi:type="dcterms:W3CDTF">2023-06-18T02:22:00Z</dcterms:modified>
  <cp:revision>2</cp:revision>
  <dc:subject/>
  <dc:title/>
</cp:coreProperties>
</file>