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eastAsia="標楷體" w:cs="標楷體" w:ascii="標楷體" w:hAnsi="標楷體"/>
          <w:b/>
          <w:sz w:val="28"/>
          <w:szCs w:val="28"/>
        </w:rPr>
        <w:t>_</w:t>
      </w:r>
      <w:r>
        <w:rPr>
          <w:rFonts w:ascii="標楷體" w:hAnsi="標楷體" w:cs="標楷體" w:eastAsia="標楷體"/>
          <w:b/>
          <w:sz w:val="28"/>
          <w:szCs w:val="28"/>
        </w:rPr>
        <w:t>壽豐</w:t>
      </w:r>
      <w:r>
        <w:rPr>
          <w:rFonts w:eastAsia="標楷體" w:cs="標楷體" w:ascii="標楷體" w:hAnsi="標楷體"/>
          <w:b/>
          <w:sz w:val="28"/>
          <w:szCs w:val="28"/>
        </w:rPr>
        <w:t>_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eastAsia="標楷體" w:cs="標楷體" w:ascii="標楷體" w:hAnsi="標楷體"/>
          <w:b/>
          <w:sz w:val="28"/>
          <w:szCs w:val="28"/>
        </w:rPr>
        <w:t>112</w:t>
      </w:r>
      <w:r>
        <w:rPr>
          <w:rFonts w:ascii="標楷體" w:hAnsi="標楷體" w:cs="標楷體" w:eastAsia="標楷體"/>
          <w:b/>
          <w:sz w:val="28"/>
          <w:szCs w:val="28"/>
        </w:rPr>
        <w:t>學年度三年級第一學期部定課程計畫  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朱美瑜</w:t>
      </w:r>
    </w:p>
    <w:p>
      <w:pPr>
        <w:pStyle w:val="Style17"/>
        <w:snapToGrid w:val="false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，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17"/>
        <w:snapToGrid w:val="false"/>
        <w:ind w:left="505" w:hanging="0"/>
        <w:rPr>
          <w:rFonts w:ascii="標楷體" w:hAnsi="標楷體" w:eastAsia="標楷體" w:cs="MS Gothic;ＭＳ ゴシック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語文     □閩南語文       □客家語文      □原住民族語文：    族          □新住民語文：    語      ■英語文</w:t>
      </w:r>
    </w:p>
    <w:p>
      <w:pPr>
        <w:pStyle w:val="Style17"/>
        <w:snapToGrid w:val="false"/>
        <w:ind w:left="505" w:hanging="0"/>
        <w:rPr>
          <w:rFonts w:ascii="標楷體" w:hAnsi="標楷體" w:eastAsia="標楷體" w:cs="MS Gothic;ＭＳ ゴシック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數學       □健康與體育     □生活課程      □社會             □自然       □藝術                    □綜合</w:t>
      </w:r>
    </w:p>
    <w:p>
      <w:pPr>
        <w:pStyle w:val="Style17"/>
        <w:spacing w:lineRule="exact" w:line="400" w:before="0" w:after="36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每週（</w:t>
      </w:r>
      <w:r>
        <w:rPr>
          <w:rFonts w:eastAsia="標楷體" w:cs="標楷體" w:ascii="標楷體" w:hAnsi="標楷體"/>
          <w:b/>
          <w:color w:val="000000"/>
        </w:rPr>
        <w:t>1</w:t>
      </w:r>
      <w:r>
        <w:rPr>
          <w:rFonts w:ascii="標楷體" w:hAnsi="標楷體" w:cs="標楷體" w:eastAsia="標楷體"/>
          <w:b/>
          <w:color w:val="000000"/>
        </w:rPr>
        <w:t>）節，實施（</w:t>
      </w:r>
      <w:r>
        <w:rPr>
          <w:rFonts w:eastAsia="標楷體" w:cs="標楷體" w:ascii="標楷體" w:hAnsi="標楷體"/>
          <w:b/>
          <w:color w:val="000000"/>
        </w:rPr>
        <w:t>2</w:t>
      </w:r>
      <w:r>
        <w:rPr>
          <w:rFonts w:eastAsia="標楷體" w:cs="標楷體" w:ascii="標楷體" w:hAnsi="標楷體"/>
          <w:b/>
          <w:color w:val="000000"/>
        </w:rPr>
        <w:t>0</w:t>
      </w:r>
      <w:r>
        <w:rPr>
          <w:rFonts w:ascii="標楷體" w:hAnsi="標楷體" w:cs="標楷體" w:eastAsia="標楷體"/>
          <w:b/>
          <w:color w:val="000000"/>
        </w:rPr>
        <w:t>）週，共（</w:t>
      </w:r>
      <w:r>
        <w:rPr>
          <w:rFonts w:eastAsia="標楷體" w:cs="標楷體" w:ascii="標楷體" w:hAnsi="標楷體"/>
          <w:b/>
          <w:color w:val="000000"/>
        </w:rPr>
        <w:t>2</w:t>
      </w:r>
      <w:r>
        <w:rPr>
          <w:rFonts w:eastAsia="標楷體" w:cs="標楷體" w:ascii="標楷體" w:hAnsi="標楷體"/>
          <w:b/>
          <w:color w:val="000000"/>
        </w:rPr>
        <w:t>0</w:t>
      </w:r>
      <w:r>
        <w:rPr>
          <w:rFonts w:ascii="標楷體" w:hAnsi="標楷體" w:cs="標楷體" w:eastAsia="標楷體"/>
          <w:b/>
          <w:color w:val="000000"/>
        </w:rPr>
        <w:t>）節</w:t>
      </w:r>
    </w:p>
    <w:p>
      <w:pPr>
        <w:pStyle w:val="Style17"/>
        <w:spacing w:lineRule="exact" w:line="400" w:before="0" w:after="360"/>
        <w:ind w:left="0" w:hanging="0"/>
        <w:jc w:val="both"/>
        <w:rPr>
          <w:rFonts w:eastAsia="標楷體"/>
          <w:b/>
          <w:b/>
        </w:rPr>
      </w:pPr>
      <w:r>
        <w:rPr>
          <w:rFonts w:ascii="標楷體" w:hAnsi="標楷體" w:cs="標楷體" w:eastAsia="標楷體"/>
          <w:b/>
        </w:rPr>
        <w:t>三、素養導向教學規劃：</w:t>
      </w:r>
    </w:p>
    <w:tbl>
      <w:tblPr>
        <w:tblW w:w="14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559"/>
        <w:gridCol w:w="1559"/>
        <w:gridCol w:w="3205"/>
        <w:gridCol w:w="561"/>
        <w:gridCol w:w="1098"/>
        <w:gridCol w:w="1332"/>
        <w:gridCol w:w="1409"/>
        <w:gridCol w:w="1823"/>
      </w:tblGrid>
      <w:tr>
        <w:trPr>
          <w:trHeight w:val="5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期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核心素養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重點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與活動內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質內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如協同方式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標楷體" w:eastAsia="標楷體"/>
                <w:kern w:val="0"/>
              </w:rPr>
              <w:t>申請經費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表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內容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一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字母名稱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印刷體大小寫字母的辨識及書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, Read,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英文書寫格線「四線三格」的結構。示範大小寫字母筆順，再請學生描寫或書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n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單字卡帶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[æ]-an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[æ]-app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讓學生找出相同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[æ]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練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e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音及代表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Spin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拿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et Ready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轉盤附件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將轉盤上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對準紅色箭頭，疊放在五角形上，顯示代表單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n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pp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念出代表單字和發音韻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重複上述步驟，完成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e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isten to the Initial Sound and Mark “O” or “X”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聽力練習，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. Sound It Ou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使用字母卡練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, ad , eb, e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拼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練習課本上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VC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，或播放動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掃描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 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主動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字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用圖卡、字卡帶學生熟悉數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隨機念數字，請學生用圖卡排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用課本情境圖，詢問學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at’ this?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引導並協助學生回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t’s a / an ________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學生數數，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-4, four eggs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數字拍拍樂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數字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代表單字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二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內外主要節慶習俗及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待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跟讀單字，並用單字卡與單字圖卡進行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Listen and Writ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藉由聽力練習，依序標出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心裡有數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觀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appy Birthday!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與認識直述句使用情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充澳洲生日要吃仙子麵包的國際文化，與製作過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Listen, Read, and Say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學生熟悉本課句型使用情境，並跟讀例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Ask and Answ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範例圖，找一位同學，兩人一組進行口說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活動式口語練習，熟練本課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接招報齡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s It OK to Ask About Age?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討論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照片的情境，是否適合詢問年齡。教師再補充在西方文化中對於詢問年齡的看法給學生認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課句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我國與世界其他國家的文化特質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三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預習、複習強化學習效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片語及句子的重音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Befor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猜測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Whil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After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，再聽一遍故事，教師引導學生進行角色扮演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 Look and Match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最佳配音員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聆聽對話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動作帶領學生說出本單元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兩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組練習對話，最後請自願學生上臺演出情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念出會念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全班跟唱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組練習對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飆歌密碼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故事對話和跟唱歌謠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四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地認讀與聽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預習、複習強化學習效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字母名稱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印刷體大小寫字母的辨識及書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, Read,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示範大小寫字母筆順，再請學生描寫或書空，提醒學生大寫字母都在一樓及二樓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is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單字卡帶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f-[f]-fis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f-[f]-fa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讓學生找出相同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[f]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練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j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音及代表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Spin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拿出字母轉盤附件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將轉盤上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f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對準紅色箭頭，疊放在五角形上，顯示代表單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ish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a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念出代表單字和發音韻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重複上述步驟，完成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j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isten to the Initial Sound and Mark “O” or “X”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聽力練習，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. Sound It Ou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使用字母卡練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g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拼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練習課本上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VC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，或播放動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掃描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 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主動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字母金頭腦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小提醒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earn with Boka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句首第一個字母、名字第一個字母，，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我）在任何時候皆大寫的英文書寫格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Read and Circl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題目，練習句首第一個字母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示（我），及名字字首大寫的英文書寫格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電子書，複習本課內容，並預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代表單字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五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待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跟讀單字，並用單字圖卡進行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Listen and Numb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藉由聽力練習，依序標出數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我懂你！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觀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ow I Feel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與認識直述句使用情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向學生說明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t’s okay to be angry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但要知道如何在不傷害自己和他人的情況下，讓自己冷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認識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ool off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三種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Listen, Read, and Say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學生熟悉本課句型使用情境，並跟讀例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Ask and Guess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範例圖，找一位同學，兩人一組進行口說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活動式口語練習，熟練本課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最佳拍檔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Making Healthy Choices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說說看每種食物的名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自願學生說自己的選擇與原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全班表決課本插畫上食物項目的得票數，教師可將票數寫在黑板上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課單字與句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六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預習、複習強化學習效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片語及句子的重音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利用單字圖卡及字卡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E-book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閃卡，複習本單元單字和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Befor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猜測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Whil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After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，再聽一遍故事，教師引導學生進行角色扮演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tory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想故事情境，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看課本，再次聆聽故事，教師引導學生以手指字認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Number the Pictures In Ord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故事對話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七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預習、複習強化學習效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片語及句子的重音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學生複習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聆聽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補充動畫中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uch!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哎呀！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t me help you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讓我來幫你。）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t It Ou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和隔壁同學，兩兩一組練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r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you OK? / Here you are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並徵求自願組別演出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re you OK? / Here you are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整情境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階挑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可視學生程度差異，鼓勵程度較佳的學生思考並自創情境演出，教師給予獎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課本情境圖，說說看這些人在做什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請學生上臺表演餓與不餓的肢體動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增加趣味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仔細聽歌謠旋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學生一起練習後，將學生分三組進行角色對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鼓勵學生將歌謠中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ungry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替換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hirsty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繼續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你餓了嗎？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歌謠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八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地認讀與聽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預習、複習強化學習效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字母名稱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印刷體大小寫字母的辨識及書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, Read,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示範大小寫字母筆順，再請學生描寫或書空，提醒學生大寫字母都在一樓及二樓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, e, i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母音的發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ey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單字卡帶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k-[k]-key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k-[k]-ki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讓學生找出相同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[k]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練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O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音及代表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Spin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拿出字母轉盤附件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將轉盤上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Kk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對準紅色箭頭，疊放在五角形上，顯示代表單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key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i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念出代表單字和發音韻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複上述步驟，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O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isten to the Initial Sound and Mark “O” or “X”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聽力練習，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. Sound It Ou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使用字母卡練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og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拼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練習課本上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VC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，或播放動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掃描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 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主動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無聲猜一猜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小提醒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earn with Boka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圖畫中標點符號的位置、說說看中英文標點符號的不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Read and Circl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題目，練習在句子中寫上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電子書，複習本課內容，並預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代表單字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九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預習、複習強化學習效果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【單字複習活動】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Write the Numb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翻到課本，說出圖中人物表情，確認學生知道對應的表情、情緒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內容，將數字填到正確的空格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抽點學生或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複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秀出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，請學生正確念出每個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在黑板寫上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，帶領學生將每個單字帶入句中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Play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透過活動式口語練習，熟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大野狼來了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Units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Units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預習、複習強化學習效果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發音複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隨機抽字母卡帶學生快速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O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母發音與代表例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學生念出字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字音及代表單字，歸納字母與字音的對應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複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isten and Connec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抽字母卡帶學生快速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O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母發音與代表例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根據聽到的字母拼讀例字連一連，找出正確出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再次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學生一起檢核答案。教師可視學生程度，請幾位學生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挑戰將課本上的其他例字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V-C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拼讀方式念一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發音複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. Read, Find, and Coun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帶學生念一遍課本上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接著請學生自己念一念，提醒學生，若念不出來，可依字尾字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+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母音，尾韻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首字母的順序，開始念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數一數下方要找的母音有幾個，並寫在空格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一起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拼音神秘箱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電子書，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過的單字、句型、字母與代表單字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Units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Units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代表單字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一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待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用單字圖卡或做動作並跟讀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Listen and Numb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藉由聽力練習，依序標出數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消失的卡片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觀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My Toys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與認識直述句使用情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向學生說明玩具或物品都有使用週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說明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till goo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roken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差別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till goo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是可正常運作，但是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roken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是無法執行原來的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Listen, Read, and Say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學生熟悉本課句型使用情境，並跟讀例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Ask and Answ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練習題，找一位同學，兩人一組進行口說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活動式口語練習，熟練本課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是真是假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t’s Play!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說玩過的玩具或遊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問學生是否知道爸媽或爺爺、奶奶小時候的玩具或遊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三種玩具的念法、遊戲玩法及規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課單字與句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二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預習、複習強化學習效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片語及句子的重音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利用單字圖卡及字卡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E-book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閃卡，複習本單元單字和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Befor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猜測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Whil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After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，再聽一遍故事，教師引導學生進行角色扮演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tory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想故事情境，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看課本，再次聆聽故事，教師引導學生以手指字認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Look and Mark “O” or “X”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自願學生說說看汽車、皮球各是由什麼機器製作的。帶學生完成閱讀理解練習，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故事對話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三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預習、複習強化學習效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片語及句子的重音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學生複習故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享自己和手足、朋友道歉的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觀察頁面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片，引導學生思考圖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補充動畫中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t’s OK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沒關係。）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日常生活用語的使用情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t It Ou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和隔壁同學，兩兩一組練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ome here. / I’m sorry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並徵求自願組別演出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ome here. / I’m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orry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整情境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課本情境圖，說說看這些人在做什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請學生上臺表演增加趣味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仔細聽歌謠旋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學生一起練習後，將學生分二組進行角色對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亦可補充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oding Robo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相關資料給學生參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全身動起來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歌謠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四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地認讀與聽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預習、複習強化學習效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字母名稱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印刷體大小寫字母的辨識及書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, Read,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示範大小寫字母筆順，再請學生描寫或書空，提醒學生大寫字母都在一樓及二樓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拿出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, d, p, q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卡比較格線位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i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單字卡帶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p-[p]-pi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p-[p]-pa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讓學生找出相同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[p]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練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q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T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音及代表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Spin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拿出字母轉盤附件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將轉盤上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p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對準紅色箭頭，疊放在五角形上，顯示代表單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ig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a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念出代表單字和發音韻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複上述步驟，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q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T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isten to the Initial Sound and Mark “O” or “X”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聽力練習，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. Sound It Ou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使用字母卡練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n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拼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練習課本上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VC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，或播放動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掃描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 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主動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眼明手快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小提醒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earn with Boka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圖畫中消失的字母是哪一個，說明縮寫符號（’）的功能就是取代消失的字母，並將兩個單字連在一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Look and Writ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題目，練習在句子中填入正確的縮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電子書，複習本課內容，並預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代表單字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五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待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單字圖卡請學生跟讀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課本照片，請學生說說看照片景象並帶學生練習直述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Listen and Numb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藉由聽力練習，依序標出數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顏色獵人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t’s Make a Rainbow Bridge!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向學生說明實驗的過程，並介紹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Yellow and blue make green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學生進行實驗，鼓勵自願的學生說說看自己觀察到幾種顏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Listen, Read, and Say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學生熟悉本課句型使用情境，並跟讀例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Ask and Answ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圖片，找一位同學，兩人一組進行口說問答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活動式口語練習，熟練本課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色彩上上籤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olor Mix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自願學生說說看用水彩／蠟筆進行混色方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學生進行混色練習，補充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d and white make pink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組合作完成色彩花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課單字與句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動手實作的樂趣，並養成正向的科技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六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預習、複習強化學習效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片語及句子的重音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利用單字圖卡及字卡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E-book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閃卡，複習本單元單字和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Befor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猜測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Whil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After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，再聽一遍故事，教師引導學生進行角色扮演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tory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想故事情境，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看課本，再次聆聽故事，教師引導學生以手指字認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Look and Connec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自願學生說說看小火龍收到哪些禮物？帶學生完成閱讀理解練習，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故事對話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七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內外主要節慶習俗及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堂中所介紹的國外主要節慶習俗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享喜歡的節日是什麼？引導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說出耶誕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耶誕節的由來及相關習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他們如何慶祝耶誕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利用單字圖卡或課本圖照，帶學生熟練耶誕節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Listen and Numb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學生根據聽到的單字順序，在大圖中標出數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抽點學生，或全班一起核對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耶誕故事大探索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一次故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看圖說說愾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學生美國、英國和澳洲的耶誕節有何不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再次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跟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耶誕尋寶趣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韻文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 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學生念韻文句子、了解句意，再請學生跟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課內容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國際文化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八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預習、複習強化學習效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片語及句子的重音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學生複習故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享自己是否有學騎腳踏車的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觀察頁面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片，引導學生思考圖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日常生活用語的使用情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設計簡單動作，加深學生印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上臺表演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t It Ou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兩兩一組練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Try again. / Good job!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徵求自願組別演出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ry again. / Good job!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整情境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課本情境圖，說說看這是甚麼地方，再說明這是失物招領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仔細聽歌謠旋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學生一起練習後，將學生分二組進行角色對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請學生選擇一樣物品和顏色，讓學生替換歌詞，增加趣味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找唱人生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歌謠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九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預習、複習強化學習效果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, Read,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說出學過的短母音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, e, i, 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隨機抽全冊的單字圖卡，請學生說說看字首音是哪一個字母的發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mbrel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單字卡帶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u-[ʌ]- umbrel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u-[ʌ]- u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讓學生找出相同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[ʌ]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練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Vv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Zz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音及代表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Spin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拿出字母轉盤附件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將轉盤上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u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對準紅色箭頭，疊放在六角形上，顯示代表單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mbrella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念出代表單字和發音韻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複上述步驟，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Vv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Zz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isten to the Initial Sound and Mark “O” or “X”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聽力練習，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. Sound It Ou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使用字母卡練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g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拼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練習課本上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VC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，或播放動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掃描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 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主動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賓果連線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小提醒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earn with Boka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思考停等紅燈時，車輛之間是否都會保持安全距離。再帶學生觀察圖畫中的車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Read and Circl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題目，練習在句子中圈出間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電子書，複習本課內容，並預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代表單字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二十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字卡與圖卡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s 3 &amp; 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隨機抽出一個字卡或圖卡，請學生個別或全班一起回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用單字造句，例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t’s a robot. / It’s a green car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複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Numb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翻到課本，說出圖中物品與顏色，確認學生知道對應的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內容，將數字填到正確的空格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抽點學生答題或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複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秀出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，請學生正確念出每個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在黑板寫上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，帶領學生將每個單字帶入句中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Read and Pl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Finger Twist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透過活動式口語練習，熟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井字圈叉」、「手指扭扭樂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和句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Units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Units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明：</w:t>
      </w:r>
      <w:r>
        <w:rPr>
          <w:rFonts w:ascii="標楷體" w:hAnsi="標楷體" w:cs="標楷體" w:eastAsia="標楷體"/>
          <w:color w:val="FF0000"/>
        </w:rPr>
        <w:t>部定課程採自編者，需經校內課程發展委員會通過，教材內容留校備查。</w:t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eastAsia="標楷體" w:cs="標楷體" w:ascii="標楷體" w:hAnsi="標楷體"/>
          <w:b/>
          <w:sz w:val="28"/>
          <w:szCs w:val="28"/>
        </w:rPr>
        <w:t>_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壽豐</w:t>
      </w:r>
      <w:r>
        <w:rPr>
          <w:rFonts w:eastAsia="標楷體" w:cs="標楷體" w:ascii="標楷體" w:hAnsi="標楷體"/>
          <w:b/>
          <w:sz w:val="28"/>
          <w:szCs w:val="28"/>
        </w:rPr>
        <w:t>_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eastAsia="標楷體" w:cs="標楷體" w:ascii="標楷體" w:hAnsi="標楷體"/>
          <w:b/>
          <w:sz w:val="28"/>
          <w:szCs w:val="28"/>
        </w:rPr>
        <w:t>112</w:t>
      </w:r>
      <w:r>
        <w:rPr>
          <w:rFonts w:ascii="標楷體" w:hAnsi="標楷體" w:cs="標楷體" w:eastAsia="標楷體"/>
          <w:b/>
          <w:sz w:val="28"/>
          <w:szCs w:val="28"/>
        </w:rPr>
        <w:t>學年度三年級第二學期部定課程計畫  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朱美瑜</w:t>
      </w:r>
    </w:p>
    <w:p>
      <w:pPr>
        <w:pStyle w:val="Style17"/>
        <w:snapToGrid w:val="false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，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17"/>
        <w:snapToGrid w:val="false"/>
        <w:ind w:left="505" w:hanging="0"/>
        <w:rPr>
          <w:rFonts w:ascii="標楷體" w:hAnsi="標楷體" w:eastAsia="標楷體" w:cs="MS Gothic;ＭＳ ゴシック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語文     □閩南語文       □客家語文      □原住民族語文：    族          □新住民語文：    語      ■英語文</w:t>
      </w:r>
    </w:p>
    <w:p>
      <w:pPr>
        <w:pStyle w:val="Style17"/>
        <w:snapToGrid w:val="false"/>
        <w:ind w:left="505" w:hanging="0"/>
        <w:rPr>
          <w:rFonts w:ascii="標楷體" w:hAnsi="標楷體" w:eastAsia="標楷體" w:cs="MS Gothic;ＭＳ ゴシック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數學       □健康與體育     □生活課程      □社會             □自然       □藝術                    □綜合</w:t>
      </w:r>
    </w:p>
    <w:p>
      <w:pPr>
        <w:pStyle w:val="Style17"/>
        <w:spacing w:lineRule="exact" w:line="400" w:before="0" w:after="36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每週（</w:t>
      </w:r>
      <w:r>
        <w:rPr>
          <w:rFonts w:eastAsia="標楷體" w:cs="標楷體" w:ascii="標楷體" w:hAnsi="標楷體"/>
          <w:b/>
          <w:color w:val="000000"/>
        </w:rPr>
        <w:t>1</w:t>
      </w:r>
      <w:r>
        <w:rPr>
          <w:rFonts w:ascii="標楷體" w:hAnsi="標楷體" w:cs="標楷體" w:eastAsia="標楷體"/>
          <w:b/>
          <w:color w:val="000000"/>
        </w:rPr>
        <w:t>）節，實施（</w:t>
      </w:r>
      <w:r>
        <w:rPr>
          <w:rFonts w:eastAsia="標楷體" w:cs="標楷體" w:ascii="標楷體" w:hAnsi="標楷體"/>
          <w:b/>
          <w:color w:val="000000"/>
        </w:rPr>
        <w:t>20</w:t>
      </w:r>
      <w:r>
        <w:rPr>
          <w:rFonts w:ascii="標楷體" w:hAnsi="標楷體" w:cs="標楷體" w:eastAsia="標楷體"/>
          <w:b/>
          <w:color w:val="000000"/>
        </w:rPr>
        <w:t>）週，共（</w:t>
      </w:r>
      <w:r>
        <w:rPr>
          <w:rFonts w:eastAsia="標楷體" w:cs="標楷體" w:ascii="標楷體" w:hAnsi="標楷體"/>
          <w:b/>
          <w:color w:val="000000"/>
        </w:rPr>
        <w:t>20</w:t>
      </w:r>
      <w:r>
        <w:rPr>
          <w:rFonts w:ascii="標楷體" w:hAnsi="標楷體" w:cs="標楷體" w:eastAsia="標楷體"/>
          <w:b/>
          <w:color w:val="000000"/>
        </w:rPr>
        <w:t>）節</w:t>
      </w:r>
    </w:p>
    <w:p>
      <w:pPr>
        <w:pStyle w:val="Style17"/>
        <w:spacing w:lineRule="exact" w:line="400" w:before="0" w:after="360"/>
        <w:ind w:left="0" w:hanging="0"/>
        <w:jc w:val="both"/>
        <w:rPr>
          <w:rFonts w:eastAsia="標楷體"/>
          <w:b/>
          <w:b/>
        </w:rPr>
      </w:pPr>
      <w:r>
        <w:rPr>
          <w:rFonts w:ascii="標楷體" w:hAnsi="標楷體" w:cs="標楷體" w:eastAsia="標楷體"/>
          <w:b/>
        </w:rPr>
        <w:t>三、素養導向教學規劃：</w:t>
      </w:r>
    </w:p>
    <w:tbl>
      <w:tblPr>
        <w:tblW w:w="14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559"/>
        <w:gridCol w:w="1559"/>
        <w:gridCol w:w="3205"/>
        <w:gridCol w:w="561"/>
        <w:gridCol w:w="1098"/>
        <w:gridCol w:w="1332"/>
        <w:gridCol w:w="1409"/>
        <w:gridCol w:w="1823"/>
      </w:tblGrid>
      <w:tr>
        <w:trPr>
          <w:trHeight w:val="5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期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核心素養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重點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與活動內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質內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如協同方式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標楷體" w:eastAsia="標楷體"/>
                <w:kern w:val="0"/>
              </w:rPr>
              <w:t>申請經費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表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內容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一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課內英語文小組學習活動，培養團隊合作精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複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學生念一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z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名、字母音與代表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組，進行搶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任指其中一字母，學生須舉手搶答，並正確說出其字母名、字母音與代表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課室用語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手指著圖仔細聆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序帶領學生念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任意說出其中一個課室用語，請自願的學生指出課室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字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、發音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[æ]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發音代表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Tap, Slide, and Read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ad, -a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音與字母拼讀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et’s Chan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. Listen and Circl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字音，圈選正確的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大隊接力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字教學與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在黑板寫下數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依序指數字帶學生念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任意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字，請學生回答英文數字的說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次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跟念， 再請學生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兩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倒數我最行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數字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二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課內英語文小組學習活動，培養團隊合作精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Listen and Say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由聽的方式讓學生熟悉主題單字並跟著說出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Listen and Number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錄音內容，將聽到的單字依序編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動物模仿秀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nimal Sounds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說看，中文是如何形容動物的聲音。例如：狗（汪汪）、貓（喵喵）、小鳥（啾啾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向學生說明英語的擬聲字，有些跟中文很像，例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t (meow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，但多數跟中文不同，例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og (woof), bird (tweet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聽一聽各種動物的叫聲，找出該動物藏在圖中哪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Listen ,Read and Say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本單元句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s it a cat?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Yes, it is. / No, it’s not. It’s a dog.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Show and Ask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活動式口語練習，熟練本課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狩獵季節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ere Do You Live?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課本頁面，鼓勵他們描述圖片中的情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告訴學生每種動物的棲息地不一樣，有些生活在陸地，有些生活在水裡，有些動物則是水陸兩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課單字與句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 耳、鼻、舌、觸覺及心靈對環境感受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三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課內英語文小組學習活動，培養團隊合作精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Befor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猜測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Whil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After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，再聽一遍故事，教師引導學生進行角色扮演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 Look and Match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故事真人秀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故事對話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 耳、鼻、舌、觸覺及心靈對環境感受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四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課內英語文小組學習活動，培養團隊合作精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聆聽對話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著圖片，嘗試說出故事的主要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圖片中的句子，並討論可加哪些簡單的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說這兩個句子可在什麼時候用上，再歸納兩句的使用時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t It Ou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練習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徵求自願組別演出完整情境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全班跟唱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組練習對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動物快遞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生活用語並熟練歌謠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五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課內英語文小組學習活動，培養團隊合作精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字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、發音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[ɛ]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發音代表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Tap, Slide, and Read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n, -e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音與字母拼讀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et’s Chan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. Listen and Circl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字音，圈選正確的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誰在說謊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arn with Bok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loud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習冠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 / a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用法，理解單字開頭是母音時，冠詞須使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Read and Circl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透過題目，練習冠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 / a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用法，理解單字開頭是母音時，冠詞須使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電子書，複習本課內容，並預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sson 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拼讀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六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課內英語文小組學習活動，培養團隊合作精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Listen and Say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由聽的方式讓學生熟悉主題單字並跟著說出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Listen and Number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錄音內容，將聽到的單字依序編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接龍高手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 Can Do It!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課本三張圖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 can dance (in a wheelchair).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 can swim (with one arm).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 can ride a bike (with one leg).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思考並討論：你們覺得他們需要克服哪些困難？他們要花費多少時間和力氣才能完成事情？我們可以怎樣協助身障朋友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向學生說明，心態可以克服身體的狀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Listen ,Read and Say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本單元句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an you dance?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Yes, I can. / No, I can’t.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Ask and Answer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活動式口語練習，熟練本課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口耳相傳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nimal Talen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詢問學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n a dog swim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告訴學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 dog can swim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認識動物的不同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翻開課本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帶領學生觀察課本頁面，並念讀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帶領學生討論動物其他的特殊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課單字與句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七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課內英語文小組學習活動，培養團隊合作精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Befor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猜測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Whil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After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，再聽一遍故事，教師引導學生進行角色扮演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 Read and Chec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廣播小劇場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故事對話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八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課內英語文小組學習活動，培養團隊合作精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聆聽對話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著圖片，嘗試說出故事的主要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圖片中的句子，並討論可加哪些簡單的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說這兩個句子可在什麼時候用上，再歸納兩句的使用時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t It Ou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練習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徵求自願組別演出完整情境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全班跟唱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組練習對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能力大考驗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生活用語並熟練歌謠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九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課內英語文小組學習活動，培養團隊合作精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字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i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、發音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[ɪ]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發音代表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Tap, Slide, and Read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ig, -i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音與字母拼讀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et’s Chan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. Listen and Circl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字音，圈選正確的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Q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考驗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arn with Bok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loud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如何回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n you ______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句型，理解肯定句回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Yes, I can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否定句回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o, I can’t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Read and Circl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題目，練習如何回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n you ______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句型，理解肯定句回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Yes, I can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否定句回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o, I can’t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電子書，複習本課內容，並預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拼讀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課內英語文小組學習活動，培養團隊合作精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【單字複習活動】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Numb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翻到課本，說明第一和二單元的主題分別為動物和動作，可以請學生留意有哪些動物，這些動物正在做什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內容，將數字填到正確的空格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抽點學生或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複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秀出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，請學生正確念出每個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在黑板寫上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，帶領學生將每個單字帶入句中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Play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透過活動式口語練習，熟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複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isten and Connec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取下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05∼10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字母拼讀轉盤，辨識轉盤上的字首音、短母音、字尾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在黑板上寫下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拼讀單字。示範用轉盤拼出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使用自己的轉盤，跟著練習拼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個拼讀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幸運小樂透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et Ready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與代表例字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Units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、單字圖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Get Ready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拼讀單字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一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課內英語文小組學習活動，培養團隊合作精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內外主要節慶習俗及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Listen and Say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由聽的方式讓學生熟悉主題單字並跟著說出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Listen and Number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錄音內容，將聽到的單字依序編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單字大車拼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 Love My Famil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課本三張圖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 love my brother.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 love my dog.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 love my grandma.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向學生說明，如何為家人付出以及幫忙。請學生思考並舉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教學：說明課本頁面上圖片中，小女孩為家人所做的事，例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 play with my brother. I feed my dog. I give Grandma a massage.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Listen ,Read and Say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本單元句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o’s he? He’s my father.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o’s she? She’s my mother.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Show and Tell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活動式口語練習，熟練本課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介紹臨時家人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amily D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介紹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mily Day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概念：家人聚在一起進行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自身的經驗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mily Day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進行哪些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討論「志工」的議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課單字與句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家庭中不同角色，並反思個人在家庭中扮演的角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二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課內英語文小組學習活動，培養團隊合作精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內外主要節慶習俗及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堂中所介紹的國外主要節慶習俗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DFBiaoSongStd-W4;華康中明體(P)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圖片，猜猜這是什麼節慶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簡單說明母親節的由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帶念節慶單字，可適度將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honics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入，例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if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先單獨念出這些字母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honics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發音，再試著組合起來念出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if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Listen and Numb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學生根據聽到的單字順序，在大圖中標出數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抽點學生，或全班一起核對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尋寶專家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一次故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看課本圖，教師可依據圖示，提出相關問題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 What does the little boy give to his mom? He gives a card to his mom.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 What does the little give to her mom? She gives a flower to her mom.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次播放教師用電子書，請學生跟讀並指讀全部的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師用電子書，請學生選擇想扮演的角色，將故事中的句子念出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韻文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 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學生念韻文句子、了解句意，再請學生跟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進行活動「靚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ommy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亮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ommy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課內容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國際文化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三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課內英語文小組學習活動，培養團隊合作精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內外主要節慶習俗及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Befor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猜測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Whil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After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，再聽一遍故事，教師引導學生進行角色扮演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 Read and Chec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合作無間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故事對話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家庭中不同角色，並反思個人在家庭中扮演的角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四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課內英語文小組學習活動，培養團隊合作精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內外主要節慶習俗及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聆聽對話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著圖片，嘗試說出故事的主要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圖片中的句子，並討論可加哪些簡單的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說這兩個句子可在什麼時候用上，再歸納兩句的使用時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t It Ou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練習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徵求自願組別演出完整情境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全班跟唱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組練習對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蘿蔔蹲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生活用語並熟練歌謠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五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課內英語文小組學習活動，培養團隊合作精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字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、發音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[ɑ]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發音代表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Tap, Slide, and Read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ot, -ox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音與字母拼讀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et’s Chan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. Listen and Circl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字音，圈選正確的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九宮格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arn with Bok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loud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習不同的主詞須搭配不同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詞，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 am, you are, he is, she i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Read and Circl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透過題目，練習不同的主詞須搭配不同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詞，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 am, you are, he is, she i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電子書，複習本課內容，並預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拼讀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六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課內英語文小組學習活動，培養團隊合作精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Listen and Say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由聽的方式讓學生熟悉主題單字並跟著說出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Listen and Number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錄音內容，將聽到的單字依序編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數字地雷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reer D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向學生說明職業日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reer Day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目的主要是讓學生探索自己的志趣和未來的志向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情境大圖中出現的職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可用中文或英文句子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What do you want to be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未來夢想的職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引領學生用中文或英文句子回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 want to be a vet.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Listen ,Read and Say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本單元句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s he a teacher? Yes, he is. / No, he’s not.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s she a nurse? Yes, she is. / No, she’s not.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Look and Guess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活動式口語練習，熟練本課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找到對的人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 Can Be a Teach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四張圖片，回想自己是否有扮演過小老師的腳色？自己教過家人那些事情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詢問學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an you teach?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統計回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Yes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人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說看，自己和同學之間，是否也有可以相互教學之處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課單字與句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性別者的成就與貢獻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七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課內英語文小組學習活動，培養團隊合作精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Befor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猜測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Whil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After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，再聽一遍故事，教師引導學生進行角色扮演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 Read and Circl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故事拼讀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故事對話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性別者的成就與貢獻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八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課內英語文小組學習活動，培養團隊合作精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聆聽對話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著圖片，嘗試說出故事的主要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圖片中的句子，並討論可加哪些簡單的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說這兩個句子可在什麼時候用上，再歸納兩句的使用時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t It Ou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練習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徵求自願組別演出完整情境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全班跟唱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組練習對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特殊字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生活用語並熟練歌謠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九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課內英語文小組學習活動，培養團隊合作精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字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u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、發音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[ʌ]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發音代表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Tap, Slide, and Read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ug, -un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音與字母拼讀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et’s Chan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. Listen and Circl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字音，圈選正確的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母音心臟病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arn with Bok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loud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Yes / N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句語調往上升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句語調往下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Read and Circl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題目，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Yes / N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句語調往上升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句語調往下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電子書，複習本課內容，並預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拼讀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二十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課內英語文小組學習活動，培養團隊合作精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【單字複習活動】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Numb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翻到課本，說明第三和四單元的主題分別為家人的稱謂和職業，請學生留意照片人物的性別、年紀、職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內容，將數字填到正確的空格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抽點學生或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複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秀出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，請學生正確念出每個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在黑板寫上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，帶領學生將每個單字帶入句中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Read and Match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透過閱讀練習，熟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複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ook, Spin,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取出字母拼讀轉盤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在黑板上寫下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音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一位學生上臺，由教師指定一個音組，學生先在發音轉盤上轉出這個音組，再搭配最外圈的字首音，拼出多個單字，一邊轉動轉盤一邊拼讀出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使用自己的轉盤，個別或兩兩一起練習拼讀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拼音快手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與代表例字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Units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、單字圖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Units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拼讀單字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標楷體" w:hAnsi="標楷體" w:cs="標楷體" w:eastAsia="標楷體"/>
        </w:rPr>
        <w:t>說明：</w:t>
      </w:r>
      <w:r>
        <w:rPr>
          <w:rFonts w:ascii="標楷體" w:hAnsi="標楷體" w:cs="標楷體" w:eastAsia="標楷體"/>
          <w:color w:val="FF0000"/>
        </w:rPr>
        <w:t>部定課程採自編者，需經校內課程發展委員會通過，教材內容留校備查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>
      <w:rFonts w:ascii="Times New Roman" w:hAnsi="Times New Roman" w:eastAsia="新細明體;PMingLiU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02:11:00Z</dcterms:created>
  <dc:creator>美玲</dc:creator>
  <dc:description/>
  <dc:language>en-US</dc:language>
  <cp:lastModifiedBy>tsc</cp:lastModifiedBy>
  <dcterms:modified xsi:type="dcterms:W3CDTF">2023-06-18T02:11:00Z</dcterms:modified>
  <cp:revision>2</cp:revision>
  <dc:subject/>
  <dc:title/>
</cp:coreProperties>
</file>