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sz w:val="28"/>
          <w:szCs w:val="28"/>
        </w:rPr>
        <w:t xml:space="preserve">(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四 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＿王麗雪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217170</wp:posOffset>
                </wp:positionV>
                <wp:extent cx="116903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3.65pt;mso-wrap-distance-left:9.05pt;mso-wrap-distance-right:9.05pt;mso-wrap-distance-top:0pt;mso-wrap-distance-bottom:0pt;margin-top:17.1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壽豐閱飄香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</w:t>
      </w:r>
      <w:r>
        <w:rPr>
          <w:rFonts w:ascii="Wingdings 2" w:hAnsi="Wingdings 2" w:cs="Wingdings 2" w:eastAsia="Wingdings 2"/>
          <w:sz w:val="28"/>
          <w:szCs w:val="28"/>
          <w:u w:val="single"/>
        </w:rPr>
        <w:t></w:t>
      </w:r>
      <w:r>
        <w:rPr>
          <w:rFonts w:ascii="標楷體" w:hAnsi="標楷體" w:cs="標楷體" w:eastAsia="標楷體"/>
          <w:u w:val="single"/>
        </w:rPr>
        <w:t>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實施</w:t>
      </w:r>
      <w:r>
        <w:rPr>
          <w:rFonts w:eastAsia="標楷體" w:cs="標楷體" w:ascii="標楷體" w:hAnsi="標楷體"/>
          <w:color w:val="000000"/>
        </w:rPr>
        <w:t xml:space="preserve">( 20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>( 20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widowControl/>
        <w:rPr>
          <w:rFonts w:ascii="標楷體" w:hAnsi="標楷體" w:eastAsia="標楷體" w:cs="Arial"/>
          <w:b/>
          <w:b/>
          <w:color w:val="000000"/>
          <w:kern w:val="0"/>
        </w:rPr>
      </w:pPr>
      <w:r>
        <w:rPr>
          <w:rFonts w:eastAsia="標楷體" w:cs="Arial" w:ascii="標楷體" w:hAnsi="標楷體"/>
          <w:b/>
          <w:color w:val="000000"/>
          <w:kern w:val="0"/>
        </w:rPr>
      </w:r>
    </w:p>
    <w:p>
      <w:pPr>
        <w:pStyle w:val="Style28"/>
        <w:numPr>
          <w:ilvl w:val="0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  <w:r>
        <w:rPr>
          <w:rFonts w:ascii="標楷體" w:hAnsi="標楷體" w:cs="標楷體" w:eastAsia="標楷體"/>
          <w:b/>
          <w:u w:val="single"/>
        </w:rPr>
        <w:t>壽豐閱飄香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32"/>
        <w:gridCol w:w="2268"/>
        <w:gridCol w:w="4080"/>
        <w:gridCol w:w="456"/>
        <w:gridCol w:w="1134"/>
        <w:gridCol w:w="1275"/>
        <w:gridCol w:w="1985"/>
        <w:gridCol w:w="639"/>
      </w:tblGrid>
      <w:tr>
        <w:trPr>
          <w:trHeight w:val="12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期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校本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量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一本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  <w:r>
              <w:rPr>
                <w:rFonts w:ascii="標楷體" w:hAnsi="標楷體" w:cs="標楷體" w:eastAsia="標楷體"/>
              </w:rPr>
              <w:t>請學生手上都拿一本故事書，觀察手上的一本書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書的外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封面、封底、書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名、作者、譯者、出版社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精裝、平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書的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圖畫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字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否有插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漫畫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工具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字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靜靜觀察一本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一段時間後，請學生分享自己的發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回想今天所學與分享收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類型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一本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說一說你</w:t>
            </w:r>
            <w:r>
              <w:rPr>
                <w:rFonts w:ascii="標楷體" w:hAnsi="標楷體" w:cs="標楷體" w:eastAsia="標楷體"/>
              </w:rPr>
              <w:t>什麼時候閱讀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養成固定時間閱讀，讓閱讀成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種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你如何選擇要閱讀的書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看標題、看圖案、看插圖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你閱讀一本書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你如何閱讀一本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書的內容如果不吸引你，沒讀完也沒關係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繪本裡的圖畫也要細心觀察與體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享今天所學與閱讀收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類型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一本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說一說你</w:t>
            </w:r>
            <w:r>
              <w:rPr>
                <w:rFonts w:ascii="標楷體" w:hAnsi="標楷體" w:cs="標楷體" w:eastAsia="標楷體"/>
              </w:rPr>
              <w:t>什麼時候閱讀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養成固定時間閱讀，讓閱讀成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種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你如何選擇要閱讀的書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看標題、看圖案、看插圖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你閱讀一本書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你如何閱讀一本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書的內容如果不吸引你，沒讀完也沒關係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繪本裡的圖畫也要細心觀察與體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享今天所學與閱讀收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一本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說一說你</w:t>
            </w:r>
            <w:r>
              <w:rPr>
                <w:rFonts w:ascii="標楷體" w:hAnsi="標楷體" w:cs="標楷體" w:eastAsia="標楷體"/>
              </w:rPr>
              <w:t>什麼時候閱讀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養成固定時間閱讀，讓閱讀成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種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你如何選擇要閱讀的書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看標題、看圖案、看插圖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你閱讀一本書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你如何閱讀一本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書的內容如果不吸引你，沒讀完也沒關係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繪本裡的圖畫也要細心觀察與體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享今天所學與閱讀收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課文裡的故事體文章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從課文中找出故事體  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列車：時間、地點、主角、</w:t>
            </w:r>
            <w:r>
              <w:rPr>
                <w:rFonts w:ascii="標楷體" w:hAnsi="標楷體" w:cs="標楷體" w:eastAsia="標楷體"/>
              </w:rPr>
              <w:t>事件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經過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結果……</w:t>
            </w:r>
            <w:r>
              <w:rPr>
                <w:rFonts w:ascii="標楷體" w:hAnsi="標楷體" w:cs="標楷體" w:eastAsia="標楷體"/>
              </w:rPr>
              <w:t>。練習從課文中找出來，並做記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體結構也可以分為背景、原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起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經過、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課文裡的故事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先用故事列車示範說一說，再請學生利用故事列車練習說一說故事體文章裡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故事列車，簡單說一說今日閱讀的故事體書中內容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課文裡的故事體文章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從課文中找出故事體  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列車：時間、地點、主角、</w:t>
            </w:r>
            <w:r>
              <w:rPr>
                <w:rFonts w:ascii="標楷體" w:hAnsi="標楷體" w:cs="標楷體" w:eastAsia="標楷體"/>
              </w:rPr>
              <w:t>事件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經過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結果……</w:t>
            </w:r>
            <w:r>
              <w:rPr>
                <w:rFonts w:ascii="標楷體" w:hAnsi="標楷體" w:cs="標楷體" w:eastAsia="標楷體"/>
              </w:rPr>
              <w:t>。練習從課文中找出來，並做記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體結構也可以分為背景、原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起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經過、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課文裡的故事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先用故事列車示範說一說，再請學生利用故事列車練習說一說故事體文章裡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故事列車，簡單說一說今日閱讀的故事體書中內容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理解詞語和段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拆字理解詞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遇到不懂的詞語，學習利用拆字法來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根據前後句子或內容理解詞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遇到不懂的詞語，學習根據前後句子的意思來幫助自己理解詞語含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試著在筆記中寫下難詞，並練習用拆字法或上下文理解難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理解詞語和段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拆字理解詞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遇到不懂的詞語，學習利用拆字法來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根據前後句子或內容理解詞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遇到不懂的詞語，學習根據前後句子的意思來幫助自己理解詞語含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試著在筆記中寫下難詞，並練習用拆字法或上下文理解難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摘要策略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說明摘要策略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因果關係：運用段落中因果關係找重點摘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事時地物：從段落中人事時地物找重點摘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摘要策略中的刪除法找摘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 xml:space="preserve">閱讀文本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閱讀內容並試著用摘要策略擷取大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摘要策略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說明摘要策略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因果關係：運用段落中因果關係找重點摘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事時地物：從段落中人事時地物找重點摘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摘要策略中的刪除法找摘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先示範，學生再練習與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 xml:space="preserve">閱讀文本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閱讀內容並試著用摘要策略擷取大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靜靜閱讀一本書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沉靜閱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生一起靜靜閱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段或篇章閱讀，插圖也要閱讀與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故事列車方法說一說故事內容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摘要策略說一說故事內容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段或篇章閱讀，插圖也要閱讀與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故事列車方法說一說故事內容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摘要策略說一說故事內容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入自己的經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實引導讓學生練習策略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>分享自己與主題書內容中相似的經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入自己的經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實引導讓學生練習策略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>分享自己與主題書內容中相似的經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入自己的經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實引導讓學生練習策略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>分享自己與主題書內容中相似的經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入自己的經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主題書共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學校主題書一起共讀，並練習所學閱讀策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實引導讓學生練習策略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老師適時給予鼓勵與讚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上台說一說閱讀的摘要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>分享自己與主題書內容中相似的經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體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2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一說今天的收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閱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展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sz w:val="28"/>
          <w:szCs w:val="28"/>
        </w:rPr>
        <w:t xml:space="preserve">(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四 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＿王麗雪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17170</wp:posOffset>
                </wp:positionV>
                <wp:extent cx="1169035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3.65pt;mso-wrap-distance-left:9.05pt;mso-wrap-distance-right:9.05pt;mso-wrap-distance-top:0pt;mso-wrap-distance-bottom:0pt;margin-top:17.1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壽豐閱飄香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</w:t>
      </w:r>
      <w:r>
        <w:rPr>
          <w:rFonts w:ascii="Wingdings 2" w:hAnsi="Wingdings 2" w:cs="Wingdings 2" w:eastAsia="Wingdings 2"/>
          <w:sz w:val="28"/>
          <w:szCs w:val="28"/>
          <w:u w:val="single"/>
        </w:rPr>
        <w:t></w:t>
      </w:r>
      <w:r>
        <w:rPr>
          <w:rFonts w:ascii="標楷體" w:hAnsi="標楷體" w:cs="標楷體" w:eastAsia="標楷體"/>
          <w:u w:val="single"/>
        </w:rPr>
        <w:t>學生自主學習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實施</w:t>
      </w:r>
      <w:r>
        <w:rPr>
          <w:rFonts w:eastAsia="標楷體" w:cs="標楷體" w:ascii="標楷體" w:hAnsi="標楷體"/>
          <w:color w:val="000000"/>
        </w:rPr>
        <w:t xml:space="preserve">( 20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>( 20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widowControl/>
        <w:rPr>
          <w:rFonts w:ascii="標楷體" w:hAnsi="標楷體" w:eastAsia="標楷體" w:cs="Arial"/>
          <w:b/>
          <w:b/>
          <w:color w:val="FF0000"/>
          <w:kern w:val="0"/>
        </w:rPr>
      </w:pPr>
      <w:r>
        <w:rPr>
          <w:rFonts w:eastAsia="標楷體" w:cs="Arial" w:ascii="標楷體" w:hAnsi="標楷體"/>
          <w:b/>
          <w:color w:val="FF0000"/>
          <w:kern w:val="0"/>
        </w:rPr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  <w:r>
        <w:rPr>
          <w:rFonts w:ascii="標楷體" w:hAnsi="標楷體" w:cs="標楷體" w:eastAsia="標楷體"/>
          <w:b/>
          <w:u w:val="single"/>
        </w:rPr>
        <w:t>壽豐閱飄香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20"/>
        <w:gridCol w:w="2372"/>
        <w:gridCol w:w="4266"/>
        <w:gridCol w:w="477"/>
        <w:gridCol w:w="1186"/>
        <w:gridCol w:w="1333"/>
        <w:gridCol w:w="2076"/>
      </w:tblGrid>
      <w:tr>
        <w:trPr>
          <w:trHeight w:val="12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期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校本素養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量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知識性文本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課文中的說明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找一找國語課文中的說明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社會、自然</w:t>
            </w:r>
            <w:r>
              <w:rPr>
                <w:rFonts w:eastAsia="標楷體" w:cs="標楷體" w:ascii="標楷體" w:hAnsi="標楷體"/>
              </w:rPr>
              <w:t>......</w:t>
            </w:r>
            <w:r>
              <w:rPr>
                <w:rFonts w:ascii="標楷體" w:hAnsi="標楷體" w:cs="標楷體" w:eastAsia="標楷體"/>
              </w:rPr>
              <w:t>教科書中的說明文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明文常見的書寫方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大標題、小標題、舉例說明、圖表說明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用說明文表達的圖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自然科學書籍、社會科學書籍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教室裡的說明文書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找一找班級圖書中那些內容是用說明文來表達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靜靜閱讀社會課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提醒每一頁的圖片、文字、圖表、 文字大小、顏色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，每一個細節都要仔細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說一說今天學到了什麼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還有哪些日常所見的知識性的文章是說明文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說明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課本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知識性文本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課文中的說明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找一找國語課文中的說明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社會、自然</w:t>
            </w:r>
            <w:r>
              <w:rPr>
                <w:rFonts w:eastAsia="標楷體" w:cs="標楷體" w:ascii="標楷體" w:hAnsi="標楷體"/>
              </w:rPr>
              <w:t>......</w:t>
            </w:r>
            <w:r>
              <w:rPr>
                <w:rFonts w:ascii="標楷體" w:hAnsi="標楷體" w:cs="標楷體" w:eastAsia="標楷體"/>
              </w:rPr>
              <w:t>教科書中的說明文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明文常見的書寫方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大標題、小標題、舉例說明、圖表說明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用說明文表達的圖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自然科學書籍、社會科學書籍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教室裡的說明文書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找一找班級圖書中那些內容是用說明文來表達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靜靜閱讀社會課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提醒每一頁的圖片、文字、圖表、 文字大小、顏色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，每一個細節都要仔細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說一說今天學到了什麼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還有哪些日常所見的知識性的文章是說明文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說明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己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課本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知識性文本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知識性文本與故事體文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特別注意是否有大標題、小標題、圖表、圖示、照片說明</w:t>
            </w:r>
            <w:r>
              <w:rPr>
                <w:rFonts w:ascii="標楷體" w:hAnsi="標楷體" w:cs="標楷體" w:eastAsia="標楷體"/>
              </w:rPr>
              <w:t>…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從教室裡找一本知識性文本的書，仔細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再找一本故事體書籍的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比較知識性文本跟故事體書籍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 xml:space="preserve">、說一說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整理並寫下知識性文本跟故事體書籍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靜靜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ascii="標楷體" w:hAnsi="標楷體" w:cs="標楷體" w:eastAsia="標楷體"/>
              </w:rPr>
              <w:t>們一起靜靜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知識性文本的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知識性文本與故事體文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特別注意是否有大標題、小標題、圖表、圖示、照片說明</w:t>
            </w:r>
            <w:r>
              <w:rPr>
                <w:rFonts w:ascii="標楷體" w:hAnsi="標楷體" w:cs="標楷體" w:eastAsia="標楷體"/>
              </w:rPr>
              <w:t>…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從教室裡找一本知識性文本的書，仔細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再找一本故事體書籍的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比較知識性文本跟故事體書籍的不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 xml:space="preserve">、說一說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整理並寫下知識性文本跟故事體書籍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靜靜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與學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ascii="標楷體" w:hAnsi="標楷體" w:cs="標楷體" w:eastAsia="標楷體"/>
              </w:rPr>
              <w:t>們一起靜靜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PPT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PPT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書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朗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一本主題書讓學生上台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聆聽的好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說一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同學說一說聽到那些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閱讀理解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提問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語文課所學六何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什麼人、什麼時間、什麼地方、發生什麼事、為什麼、如何解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先提問、同學再提問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增加對內容的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名人傳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2021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Arial" w:eastAsia="標楷體"/>
                <w:color w:val="202124"/>
                <w:shd w:fill="FFFFFF" w:val="clear"/>
              </w:rPr>
              <w:t>傳記是記載一個人的人生，即記載曾經發生在那人身上的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傳記裡人物的一生所發生的事是有我們值得學習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文本內容裡的人事時地物，運用閱讀策略來幫助自己閱讀理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在黑板提示閱讀重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請學生練習在筆記上做重點摘要紀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靜靜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觀察學生的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說一說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幾位學生說一說今天閱讀的內容，並給予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名人傳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2021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Arial" w:eastAsia="標楷體"/>
                <w:color w:val="202124"/>
                <w:shd w:fill="FFFFFF" w:val="clear"/>
              </w:rPr>
              <w:t>傳記是記載一個人的人生，即記載曾經發生在那人身上的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傳記裡人物的一生所發生的事是有我們值得學習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閱讀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文本內容裡的人事時地物，運用閱讀策略來幫助自己閱讀理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在黑板提示閱讀重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請學生練習在筆記上做重點摘要紀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靜靜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觀察學生的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說一說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幾位學生說一說今天閱讀的內容，並給予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 xml:space="preserve">閱讀素養教育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名人傳記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文本內容裡的人事時地物，運用閱讀策略來幫助自己閱讀理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在黑板提示閱讀重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請學生練習在筆記上做重點摘要紀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靜靜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觀察學生的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幾位學生說一說今天閱讀的內容，並給予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名人傳記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傳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文本內容裡的人事時地物，運用閱讀策略來幫助自己閱讀理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在黑板提示閱讀重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請學生練習在筆記上做重點摘要紀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靜靜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觀察學生的閱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一說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幾位學生說一說今天閱讀的內容，並給予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說今天學到了什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與感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2-3</w:t>
            </w:r>
            <w:r>
              <w:rPr>
                <w:rFonts w:ascii="標楷體" w:hAnsi="標楷體" w:cs="標楷體" w:eastAsia="標楷體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  <w:tr>
        <w:trPr>
          <w:trHeight w:val="76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 重要性，培養國 語文的興趣，能 運用國語文認 識自我、表現自 我，奠定終身學 習的基礎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-B1</w:t>
            </w:r>
            <w:r>
              <w:rPr>
                <w:rFonts w:ascii="標楷體" w:hAnsi="標楷體" w:cs="標楷體" w:eastAsia="標楷體"/>
              </w:rPr>
              <w:t>理解與應用國語文在日常生活中學習體察他人的感受，並給予適當回應，以達成溝通及互動的目標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Ⅱ-6 </w:t>
            </w:r>
            <w:r>
              <w:rPr>
                <w:rFonts w:ascii="標楷體" w:hAnsi="標楷體" w:cs="標楷體" w:eastAsia="標楷體"/>
              </w:rPr>
              <w:t>運用適合學習階段的摘要策略，擷取大意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主題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主題書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閱讀主題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2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一組，一起閱讀主題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輪流小聲朗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遇到難詞或難句，練習用拆字法或上下文推論法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分組上台說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完後分組討論說故事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序上台說故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與台下同學給予適時回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想今天所學內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一說今天的收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書展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書</w:t>
            </w:r>
          </w:p>
          <w:p>
            <w:pPr>
              <w:pStyle w:val="Normal"/>
              <w:spacing w:lineRule="atLeast" w:line="0"/>
              <w:ind w:left="24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 篇文本的閱讀理解能 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 型及不同學科主題的 文本。</w:t>
            </w:r>
          </w:p>
        </w:tc>
      </w:tr>
    </w:tbl>
    <w:p>
      <w:pPr>
        <w:pStyle w:val="Normal"/>
        <w:widowControl/>
        <w:rPr>
          <w:rFonts w:ascii="標楷體" w:hAnsi="標楷體" w:eastAsia="標楷體" w:cs="Arial"/>
          <w:color w:val="FF0000"/>
          <w:kern w:val="0"/>
        </w:rPr>
      </w:pPr>
      <w:r>
        <w:rPr>
          <w:rFonts w:eastAsia="標楷體" w:cs="Arial" w:ascii="標楷體" w:hAnsi="標楷體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altName w:val="Lucida Fax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;Lucida Fax" w:hAnsi="Rockwell Condensed;Lucida Fax" w:eastAsia="微軟正黑體" w:cs="Rockwell Condensed;Lucida Fax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;Lucida Fax" w:hAnsi="Rockwell Condensed;Lucida Fax" w:eastAsia="微軟正黑體" w:cs="Rockwell Condensed;Lucida Fax"/>
      <w:color w:val="44546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;Lucida Fax" w:hAnsi="Rockwell Condensed;Lucida Fax" w:eastAsia="微軟正黑體" w:cs="Rockwell Condensed;Lucida Fax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;Lucida Fax" w:hAnsi="Rockwell Condensed;Lucida Fax" w:eastAsia="微軟正黑體" w:cs="Rockwell Condensed;Lucida Fax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eastAsia="標楷體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;Lucida Fax" w:hAnsi="Rockwell Condensed;Lucida Fax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;Lucida Fax" w:hAnsi="Rockwell Condensed;Lucida Fax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;Lucida Fax" w:hAnsi="Rockwell Condensed;Lucida Fax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;Lucida Fax" w:hAnsi="Rockwell Condensed;Lucida Fax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;Lucida Fax" w:hAnsi="Rockwell Condensed;Lucida Fax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;Lucida Fax" w:hAnsi="Rockwell Condensed;Lucida Fax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;Lucida Fax" w:hAnsi="Rockwell Condensed;Lucida Fax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;Lucida Fax" w:hAnsi="Rockwell Condensed;Lucida Fax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;Lucida Fax" w:hAnsi="Rockwell Condensed;Lucida Fax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;Lucida Fax" w:hAnsi="Rockwell Condensed;Lucida Fax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;Lucida Fax" w:hAnsi="Rockwell Condensed;Lucida Fax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;Lucida Fax" w:hAnsi="Rockwell Condensed;Lucida Fax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;Lucida Fax" w:hAnsi="Rockwell Condensed;Lucida Fax" w:eastAsia="微軟正黑體" w:cs="Rockwell Condensed;Lucida Fax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;Lucida Fax" w:hAnsi="Rockwell Condensed;Lucida Fax" w:eastAsia="微軟正黑體" w:cs="Rockwell Condensed;Lucida Fax"/>
      <w:color w:val="2E74B5"/>
      <w:sz w:val="32"/>
      <w:szCs w:val="32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;Lucida Fax" w:hAnsi="Rockwell Condensed;Lucida Fax" w:eastAsia="微軟正黑體" w:cs="Rockwell Condensed;Lucida Fax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;Lucida Fax" w:hAnsi="Rockwell Condensed;Lucida Fax" w:eastAsia="微軟正黑體" w:cs="Rockwell Condensed;Lucida Fax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;Lucida Fax" w:hAnsi="Rockwell Condensed;Lucida Fax" w:eastAsia="微軟正黑體" w:cs="Rockwell Condensed;Lucida Fax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;Lucida Fax" w:hAnsi="Rockwell Condensed;Lucida Fax" w:eastAsia="微軟正黑體" w:cs="Rockwell Condensed;Lucida Fax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;Lucida Fax" w:hAnsi="Rockwell Condensed;Lucida Fax" w:eastAsia="微軟正黑體" w:cs="Rockwell Condensed;Lucida Fax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;Lucida Fax" w:hAnsi="Rockwell Condensed;Lucida Fax" w:eastAsia="微軟正黑體" w:cs="Rockwell Condensed;Lucida Fax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;Lucida Fax" w:hAnsi="Rockwell Condensed;Lucida Fax" w:eastAsia="微軟正黑體" w:cs="Rockwell Condensed;Lucida Fax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;Lucida Fax" w:hAnsi="Rockwell Condensed;Lucida Fax" w:eastAsia="微軟正黑體" w:cs="Rockwell Condensed;Lucida Fax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Times New Roman"/>
      <w:i/>
      <w:iCs/>
      <w:color w:val="404040"/>
      <w:szCs w:val="22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;Lucida Fax" w:hAnsi="Rockwell Condensed;Lucida Fax" w:eastAsia="微軟正黑體" w:cs="Rockwell Condensed;Lucida Fax"/>
      <w:color w:val="5B9BD5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22:00Z</dcterms:created>
  <dc:creator>Tingyu Lu</dc:creator>
  <dc:description/>
  <dc:language>en-US</dc:language>
  <cp:lastModifiedBy>Windows 使用者</cp:lastModifiedBy>
  <cp:lastPrinted>2019-01-28T14:12:00Z</cp:lastPrinted>
  <dcterms:modified xsi:type="dcterms:W3CDTF">2023-05-31T07:22:00Z</dcterms:modified>
  <cp:revision>2</cp:revision>
  <dc:subject/>
  <dc:title/>
</cp:coreProperties>
</file>